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object w:dxaOrig="44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8.8pt;width:207.05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7020745" r:id="rId2"/>
        </w:object>
      </w:r>
      <w:r>
        <w:rPr/>
        <w:tab/>
        <w:tab/>
        <w:tab/>
        <w:tab/>
        <w:tab/>
        <w:tab/>
        <w:t>Name:  ____________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>Date:  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“</w:t>
      </w:r>
      <w:r>
        <w:rPr/>
        <w:t>Fresh” Notes:  Chapter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Demand? 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Effective Demand?   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ow do economists measure demand?  Why?  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the demand schedule show? 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aw of Demand: if prices are high, demand will be _____________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aw of Supply: if prices are high, supply will be 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aw of Demand: if prices are low, demand will be 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Law of Supply: if prices are low, supply will be 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demand curve generally looks like this: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object w:dxaOrig="3239" w:dyaOrig="2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134.25pt" filled="f" o:ole="">
            <v:imagedata r:id="rId5" o:title=""/>
          </v:shape>
          <o:OLEObject Type="Embed" ProgID="" ShapeID="ole_rId4" DrawAspect="Content" ObjectID="_1308463232" r:id="rId4"/>
        </w:objec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change in the quantity demand takes place because of what? 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the income effect? 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the substitution effect?  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three things cause the level of demand to change?  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change in the level of demand causes what to happen to the demand curve?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the difference between substitutes and complements? 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ive an example of marginal utility. 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mand elasticity shows what? 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ample of elastic demand.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ample of inelastic demand.  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ny difference between elasticity of demand and supply? 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239" w:dyaOrig="26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3pt;width:162pt;height:134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46152641" r:id="rId6"/>
        </w:object>
        <w:object w:dxaOrig="3239" w:dyaOrig="26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2pt;margin-top:0.3pt;width:162pt;height:134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74283122" r:id="rId8"/>
        </w:object>
        <w:object w:dxaOrig="3239" w:dyaOrig="26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pt;height:134.25pt" filled="f" o:ole="">
            <v:imagedata r:id="rId11" o:title=""/>
          </v:shape>
          <o:OLEObject Type="Embed" ProgID="" ShapeID="ole_rId10" DrawAspect="Content" ObjectID="_208069484" r:id="rId1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239" w:dyaOrig="26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2pt;margin-top:7.2pt;width:162pt;height:134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73328495" r:id="rId12"/>
        </w:object>
        <w:object w:dxaOrig="3239" w:dyaOrig="26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6.45pt;width:162pt;height:134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27281306" r:id="rId14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239" w:dyaOrig="26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3.65pt;width:162pt;height:134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17288615" r:id="rId16"/>
        </w:object>
        <w:object w:dxaOrig="3239" w:dyaOrig="26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52pt;margin-top:3.65pt;width:162pt;height:134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57167567" r:id="rId18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40:00Z</dcterms:created>
  <dc:creator>Brent J. Freccia</dc:creator>
  <dc:description/>
  <cp:keywords/>
  <dc:language>en-US</dc:language>
  <cp:lastModifiedBy>Brent J. Freccia</cp:lastModifiedBy>
  <cp:lastPrinted>2009-05-13T12:24:00Z</cp:lastPrinted>
  <dcterms:modified xsi:type="dcterms:W3CDTF">2010-05-07T18:40:00Z</dcterms:modified>
  <cp:revision>2</cp:revision>
  <dc:subject/>
  <dc:title/>
</cp:coreProperties>
</file>